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554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03"/>
        <w:gridCol w:w="744"/>
        <w:gridCol w:w="567"/>
        <w:gridCol w:w="992"/>
        <w:gridCol w:w="1135"/>
        <w:gridCol w:w="566"/>
        <w:gridCol w:w="1625"/>
        <w:gridCol w:w="184"/>
        <w:gridCol w:w="4819"/>
        <w:gridCol w:w="4819"/>
        <w:gridCol w:w="4819"/>
      </w:tblGrid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ENSIVE AND COMPETITIVE BIDDING</w:t>
            </w:r>
          </w:p>
        </w:tc>
        <w:tc>
          <w:tcPr>
            <w:tcW w:w="20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 AND SIGNALS</w:t>
            </w:r>
          </w:p>
        </w:tc>
        <w:tc>
          <w:tcPr>
            <w:tcW w:w="1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 F CONVENTION CARD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VERCALLS (Style: Responses: 1 / 2  Level; Reopening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 LEADS STYL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suit 7+ points, bad suit 12+ points. 1NT balancing position 11-14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Partner’s Sui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TEGORY: </w:t>
            </w:r>
            <w:r>
              <w:rPr>
                <w:b/>
                <w:sz w:val="16"/>
                <w:szCs w:val="16"/>
              </w:rPr>
              <w:t xml:space="preserve"> Green.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 8+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2nd, STANDARD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CBO: </w:t>
            </w:r>
            <w:r>
              <w:rPr>
                <w:sz w:val="18"/>
                <w:szCs w:val="18"/>
              </w:rPr>
              <w:t>Jordan Bridge Federation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 xml:space="preserve">TH  </w:t>
            </w:r>
            <w:r>
              <w:rPr>
                <w:sz w:val="18"/>
                <w:szCs w:val="18"/>
              </w:rPr>
              <w:t xml:space="preserve"> 2nd STANDARD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EST CARD OR STANDARD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YERS:  Jamal Abdul Jalil &amp; Omran Abu Dhaim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eq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ENDING ON DUMMY, AND SIGNAL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 Senior Team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 SOMETIMES DEPART FROM ABOVE LEADS WITHOUT PARTNER;S KNOWLEDG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NT OVERCALL (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>/4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Live; Responses; Reopening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SUMMARY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seat natural,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 11-14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Suit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N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S SYSTEM ON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, OR A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Q, or AQJ, or AK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APPROACH AND STYLE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Q, or K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QJ, or KJ10, or KQ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C 5 card major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e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, or Q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10, or Q109, or AQJ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k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0, or J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09, or J98, or KJ10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 GAME FORCE.  1 NT OVER P’S 1 M OPENING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UMP OVERCALLS (Style; Responses; Unusual NT) 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 or 10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 or Q109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,, SUPPORT, DBL/REDL, NEG.DBL UP TO 3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, unusual NT micheal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 or 9xx, or 9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 or 9xx, or 9x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 LEADS. NEW MINOR F1 ,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UIT GF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 number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 number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d?Even discard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 number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 number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: 12+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IN ORDER OF PRIORITY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ry, Puppett, inverted minor, smollen, Berg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RE  BIDS PSYCHIS  WITHOUT  PARTNER NOTICE 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RECT &amp; JUMP CUE BIDS (Style; Response; Reopen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’s Lea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er’s Lead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arding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BIDS THAT MAY REQUIRE DEFENSE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als, jump cue bids is splinter, thereafter asking for a stopper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/ even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D MULTI  WEAK 6+ CARD MAJOR, LESS THAN 12 HCP, 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eren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H WEAK 5+ AND 5 minor . LESS THAN 12HCP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erenc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P WEAK 5+CARDS SP AND 5+ CARDS MINOR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/ even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C STRONG 23+ OR 3.5 LOSER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S. NT (vs. Strong/Weak; Reopening;PH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eren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ified Astro in direct seat, natural in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.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erenc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against weak nt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(including Trumps): COUNT LONG SUIT IN DUMMY, OR SUIT PREFERENC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S.PREEMTS (Doubles; Cue-bids; Jumps; NT Bids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erence ODD LOWER RANKING EVEN HIGHER RANKING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FORCING PASS SEQUENCE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e out double, until 3sp, then optional double, 2nt after 2 level pre empt 15 to 17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N GAME IS OURS. PASS FORCING TO DBL OR BID FURTHER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CUE BIDS MICHEAL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ARTIFICIAL STRONG OPENINGS- i.e. 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 xml:space="preserve"> or 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EOUT DOUBLES (Style; Responses; Reopening)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attached sheat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+HCP IF PERFECT SHAPE, 18+ HCP ANY SHAPE. 13+ HCP IF SHORT OF BID SUIT, 17+ ANY SHAP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CUE BIDS MICHEAL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 LOWEST AVAILABLE BID 0-7. JUMP 1 LEVEL 8-11, CUE BID OPP SUIT 12+, 1NT 8-11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ANT NOTES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ING NEW SUIT SHOWS 17+ POINT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 OPPONENTS’ TAKEOUT DOUBLE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bl 10+points, raise in partner's suit is weak pre empt, new suit is natural 5+ cards, less than 10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4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, ARTIFICIAL &amp; COMPETITIVE DBLS/RDL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YCHICS:</w:t>
            </w:r>
            <w:r>
              <w:rPr>
                <w:sz w:val="18"/>
                <w:szCs w:val="18"/>
              </w:rPr>
              <w:t xml:space="preserve"> RARE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BL 10+HCP ANY SHAP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 DIRECTING DBL, LIGHTNER DBL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5"/>
        <w:gridCol w:w="842"/>
        <w:gridCol w:w="843"/>
        <w:gridCol w:w="2551"/>
        <w:gridCol w:w="3969"/>
        <w:gridCol w:w="3544"/>
        <w:gridCol w:w="2693"/>
      </w:tblGrid>
      <w:tr>
        <w:trPr>
          <w:trHeight w:val="70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TICK IF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TIFICIAL 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NO. OF CARDS</w:t>
            </w:r>
          </w:p>
        </w:tc>
        <w:tc>
          <w:tcPr>
            <w:tcW w:w="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.DBL THRU</w:t>
            </w:r>
          </w:p>
        </w:tc>
        <w:tc>
          <w:tcPr>
            <w:tcW w:w="1275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ES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EQUENT ACTIO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OMPETITIVE &amp; PASSED HAND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♠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9 POINT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CARD SUIT, INVERTED MINOR</w:t>
            </w:r>
          </w:p>
        </w:tc>
        <w:tc>
          <w:tcPr>
            <w:tcW w:w="354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♠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9 points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card major, inverted minor, 2♣ GF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♠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9 points</w:t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 F1, 2/1 GF,2♣ 2+cards, 2♦ 4+cards,2♥ 6-9</w:t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♥ 10-12 3+card support,4♥ to play,jump splinter</w:t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1♥. 3C 3 D Bergen, 2NT JNT</w:t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, rarely unbalanced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♣ stayman,2♦♥♠ trnsfr, 3♣ trnsfr ♦, 3♥♠ short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bansoh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ancing seat 11-14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♣ gerber, 4♦♥ trnsfr,4NT invitation to 6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+ points or 3.5 loser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♦ relay, suit natural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natural could be unbalance, other bid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major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♠♥ pass or correct, 2NT relay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♣♦ trnsfr to ♥♠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hand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♥ and 5 m, les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, 2NT asking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suit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n 12 point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 and 5 m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2♥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2 balanced</w:t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♣ puppet asking 5card M, trnsfr on, gerber, texas </w:t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n, trnsfr on</w:t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nsfr, 4NT invitational,3NT 5 Sp 4H, 3S minor</w:t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less than 12</w:t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ling long solid suit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m pass or correct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Club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Diamonds</w:t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lay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NT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ors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lay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ural 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LEVEL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lay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6237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NT Blackwood 03 14, 5CDHS exclusion blackwoo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lay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agreeing on minor, 4C or 4D Blackwood 03 14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425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9" w:hanging="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20:34:00Z</dcterms:created>
  <dc:creator>Investec Bank Limited</dc:creator>
  <dc:description/>
  <cp:keywords/>
  <dc:language>en-US</dc:language>
  <cp:lastModifiedBy>DELL</cp:lastModifiedBy>
  <cp:lastPrinted>2004-03-12T14:51:00Z</cp:lastPrinted>
  <dcterms:modified xsi:type="dcterms:W3CDTF">2019-06-09T20:34:00Z</dcterms:modified>
  <cp:revision>2</cp:revision>
  <dc:subject/>
  <dc:title>                                      </dc:title>
</cp:coreProperties>
</file>